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№ 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 распоряжению министерства сельского хозяйства и продовольствия Кировской области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от </w:t>
            </w:r>
            <w:r>
              <w:rPr>
                <w:bCs/>
                <w:u w:val="single"/>
              </w:rPr>
              <w:t xml:space="preserve">22.12.2020 </w:t>
            </w:r>
            <w:r>
              <w:rPr>
                <w:bCs/>
              </w:rPr>
              <w:t>№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128</w:t>
            </w:r>
            <w:r>
              <w:rPr>
                <w:bCs/>
                <w:u w:val="single"/>
              </w:rPr>
              <w:t xml:space="preserve">   </w:t>
            </w:r>
          </w:p>
        </w:tc>
      </w:tr>
    </w:tbl>
    <w:p>
      <w:pPr>
        <w:pStyle w:val="Heading"/>
        <w:rPr>
          <w:b w:val="false"/>
          <w:b w:val="false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36"/>
        </w:rPr>
      </w:pPr>
      <w:r>
        <w:rPr>
          <w:sz w:val="36"/>
        </w:rPr>
        <w:t>СВОДНЫЙ ПЛАН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производственно-финансовой деятельности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ельскохозяйственных организаций</w:t>
      </w:r>
    </w:p>
    <w:p>
      <w:pPr>
        <w:pStyle w:val="Normal"/>
        <w:jc w:val="center"/>
        <w:rPr/>
      </w:pPr>
      <w:r>
        <w:rPr>
          <w:b/>
          <w:sz w:val="36"/>
        </w:rPr>
        <w:t xml:space="preserve">____________________________ муниципального район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(муниципального округа, городского округа)</w:t>
      </w:r>
    </w:p>
    <w:p>
      <w:pPr>
        <w:pStyle w:val="Normal"/>
        <w:jc w:val="center"/>
        <w:rPr/>
      </w:pPr>
      <w:r>
        <w:rPr>
          <w:b/>
          <w:sz w:val="36"/>
        </w:rPr>
        <w:t>на 2021 год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ГОТОВЛЕН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2552"/>
      </w:tblGrid>
      <w:tr>
        <w:trPr>
          <w:trHeight w:val="763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наименование должности  исполните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УТВЕРЖДЕН 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2552"/>
      </w:tblGrid>
      <w:tr>
        <w:trPr>
          <w:trHeight w:val="763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район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муниципального округ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</w:rPr>
              <w:t xml:space="preserve">городского округа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«____» _______________ 20___  год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_______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40"/>
        </w:rPr>
      </w:pPr>
      <w:r>
        <w:rPr>
          <w:sz w:val="28"/>
        </w:rPr>
        <w:t>Киров 20__</w:t>
      </w:r>
    </w:p>
    <w:p>
      <w:pPr>
        <w:pStyle w:val="Normal"/>
        <w:spacing w:lineRule="auto" w:line="360"/>
        <w:jc w:val="center"/>
        <w:rPr/>
      </w:pPr>
      <w:r>
        <w:rPr/>
        <w:t>2</w:t>
      </w:r>
    </w:p>
    <w:p>
      <w:pPr>
        <w:pStyle w:val="Normal"/>
        <w:spacing w:lineRule="auto" w:line="360"/>
        <w:ind w:left="720" w:hanging="0"/>
        <w:jc w:val="right"/>
        <w:rPr/>
      </w:pPr>
      <w:r>
        <w:rPr/>
        <w:t>Форма № 1</w: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  <w:t>Землепользование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1053"/>
        <w:gridCol w:w="2415"/>
      </w:tblGrid>
      <w:tr>
        <w:trPr>
          <w:trHeight w:val="690" w:hRule="atLeas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начало 2021 г.</w:t>
            </w:r>
          </w:p>
        </w:tc>
      </w:tr>
      <w:tr>
        <w:trPr>
          <w:trHeight w:val="255" w:hRule="atLeas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4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земель, га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4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4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хозяйственные угодья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4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4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ашня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4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енокосы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4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астбища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ноголетние насаждения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алежи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используемая пашня 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4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шня, переданная в пользование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0" w:hRule="atLeast"/>
        </w:trPr>
        <w:tc>
          <w:tcPr>
            <w:tcW w:w="4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шня, взятая в пользование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0" w:hRule="atLeast"/>
        </w:trPr>
        <w:tc>
          <w:tcPr>
            <w:tcW w:w="4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ся в собственности: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хозяйственные угодья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ашня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4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18"/>
              </w:rPr>
            </w:pPr>
            <w:r>
              <w:rPr>
                <w:rFonts w:cs="Arial CYR" w:ascii="Arial CYR" w:hAnsi="Arial CYR"/>
                <w:szCs w:val="18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18"/>
              </w:rPr>
            </w:pPr>
            <w:r>
              <w:rPr>
                <w:rFonts w:cs="Arial CYR" w:ascii="Arial CYR" w:hAnsi="Arial CYR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Форма № 2</w:t>
      </w:r>
    </w:p>
    <w:p>
      <w:pPr>
        <w:pStyle w:val="Heading1"/>
        <w:rPr>
          <w:sz w:val="24"/>
        </w:rPr>
      </w:pPr>
      <w:r>
        <w:rPr>
          <w:sz w:val="24"/>
        </w:rPr>
        <w:t>Основные экономические показатели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134"/>
        <w:gridCol w:w="709"/>
        <w:gridCol w:w="1559"/>
        <w:gridCol w:w="1134"/>
        <w:gridCol w:w="1276"/>
      </w:tblGrid>
      <w:tr>
        <w:trPr>
          <w:trHeight w:val="85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ab/>
              <w:tab/>
              <w:tab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2"/>
                <w:szCs w:val="22"/>
              </w:rPr>
              <w:t xml:space="preserve">2020 г. </w:t>
            </w:r>
          </w:p>
          <w:p>
            <w:pPr>
              <w:pStyle w:val="Normal"/>
              <w:ind w:right="-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1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%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 2020 г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аловая продукция  сельского хозяйств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в действующих ценах предшествующего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животн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егодовая численность работников –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заработной платы и выплаты социаль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 том числе фонд заработной 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до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б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3</w:t>
        <w:tab/>
        <w:tab/>
        <w:t xml:space="preserve">                                                      </w:t>
      </w:r>
    </w:p>
    <w:p>
      <w:pPr>
        <w:pStyle w:val="Normal"/>
        <w:spacing w:lineRule="exact" w:line="240"/>
        <w:jc w:val="right"/>
        <w:rPr/>
      </w:pPr>
      <w:r>
        <w:rPr/>
        <w:t>Форма № 3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ИЗВОДСТВЕННАЯ ПРОГРАММ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Производство и себестоимость продукции растениеводства</w:t>
      </w:r>
    </w:p>
    <w:p>
      <w:pPr>
        <w:pStyle w:val="Normal"/>
        <w:spacing w:lineRule="exact" w:line="240"/>
        <w:ind w:left="357" w:hanging="0"/>
        <w:jc w:val="center"/>
        <w:rPr>
          <w:b/>
          <w:b/>
        </w:rPr>
      </w:pPr>
      <w:r>
        <w:rPr>
          <w:b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709"/>
        <w:gridCol w:w="1130"/>
        <w:gridCol w:w="989"/>
        <w:gridCol w:w="851"/>
        <w:gridCol w:w="989"/>
        <w:gridCol w:w="1132"/>
        <w:gridCol w:w="1272"/>
        <w:gridCol w:w="1129"/>
        <w:gridCol w:w="1130"/>
      </w:tblGrid>
      <w:tr>
        <w:trPr>
          <w:trHeight w:val="900" w:hRule="atLeast"/>
        </w:trPr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лощадь, га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ыход продукции (в массе после доработки) 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ход продук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в первоначально оприходованной массе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сего затрат, тыс. руб. 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бестоимость производства</w:t>
            </w:r>
          </w:p>
        </w:tc>
      </w:tr>
      <w:tr>
        <w:trPr>
          <w:trHeight w:val="900" w:hRule="atLeast"/>
        </w:trPr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га, 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тон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га, 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тонн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тыс. руб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ы, руб.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зимые зерновые культу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пше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рож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ячм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тритика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прочие озимые зернов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511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Яровые зерновые и зернобобовые культу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пше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ячм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ове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тритика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прос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гречи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очие яровые зернов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зернобобовы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горо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очие зернобобов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сего зерновых и зернобобовых куль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8496" w:firstLine="708"/>
        <w:rPr/>
      </w:pPr>
      <w:r>
        <w:rPr/>
        <w:t xml:space="preserve">                                  </w:t>
      </w:r>
    </w:p>
    <w:p>
      <w:pPr>
        <w:pStyle w:val="Normal"/>
        <w:ind w:left="8496" w:firstLine="708"/>
        <w:jc w:val="right"/>
        <w:rPr/>
      </w:pPr>
      <w:r>
        <w:rPr/>
        <w:t>Форма № 3</w:t>
      </w:r>
    </w:p>
    <w:p>
      <w:pPr>
        <w:pStyle w:val="Normal"/>
        <w:ind w:left="7080" w:firstLine="708"/>
        <w:jc w:val="right"/>
        <w:rPr/>
      </w:pPr>
      <w:r>
        <w:rPr/>
        <w:t xml:space="preserve"> </w:t>
      </w:r>
      <w:r>
        <w:rPr/>
        <w:t>(продолжение – лист 2)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/>
      </w:pPr>
      <w:r>
        <w:rPr>
          <w:b/>
        </w:rPr>
        <w:t>Производство и себестоимость продукции растениеводств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709"/>
        <w:gridCol w:w="1130"/>
        <w:gridCol w:w="990"/>
        <w:gridCol w:w="850"/>
        <w:gridCol w:w="989"/>
        <w:gridCol w:w="1129"/>
        <w:gridCol w:w="1272"/>
        <w:gridCol w:w="1129"/>
        <w:gridCol w:w="1130"/>
      </w:tblGrid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ие культуры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в том числе лен-долгунец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се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льноволок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очие техн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ичные культуры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пс яров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пс озим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лен масличный (кудряш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горчица, рыж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одсолнеч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прочие масличные озим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прочие масличные яров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82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ощебахчевые культуры и картофель (включая площадь семенников)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ф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вощи  открытого грунта (без семеноводческих посевов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капу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векла стол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орковь стол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мовые культуры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55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том числе кормовые культуры на зеленую мас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8496" w:firstLine="708"/>
        <w:jc w:val="right"/>
        <w:rPr/>
      </w:pPr>
      <w:r>
        <w:rPr/>
      </w:r>
    </w:p>
    <w:p>
      <w:pPr>
        <w:pStyle w:val="Normal"/>
        <w:ind w:left="8496" w:firstLine="708"/>
        <w:jc w:val="right"/>
        <w:rPr/>
      </w:pPr>
      <w:r>
        <w:rPr/>
      </w:r>
    </w:p>
    <w:p>
      <w:pPr>
        <w:pStyle w:val="Normal"/>
        <w:ind w:left="8496" w:firstLine="708"/>
        <w:jc w:val="right"/>
        <w:rPr/>
      </w:pPr>
      <w:r>
        <w:rPr/>
        <w:t>Форма № 3</w:t>
      </w:r>
    </w:p>
    <w:p>
      <w:pPr>
        <w:pStyle w:val="Normal"/>
        <w:ind w:left="7080" w:firstLine="708"/>
        <w:jc w:val="right"/>
        <w:rPr/>
      </w:pPr>
      <w:r>
        <w:rPr/>
        <w:t xml:space="preserve"> </w:t>
      </w:r>
      <w:r>
        <w:rPr/>
        <w:t>(продолжение – лист 3)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/>
      </w:pPr>
      <w:r>
        <w:rPr>
          <w:b/>
        </w:rPr>
        <w:t>Производство и себестоимость продукции растениеводств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709"/>
        <w:gridCol w:w="1130"/>
        <w:gridCol w:w="990"/>
        <w:gridCol w:w="850"/>
        <w:gridCol w:w="989"/>
        <w:gridCol w:w="1129"/>
        <w:gridCol w:w="1272"/>
        <w:gridCol w:w="1129"/>
        <w:gridCol w:w="1130"/>
      </w:tblGrid>
      <w:tr>
        <w:trPr>
          <w:trHeight w:val="55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илосные (включая кукурузу на зеленый кор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из них кукуруза на силос и зеленый кор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кормовые корнепл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днолетние травы, включая озимые на корм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на с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на зеленую мас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>на вып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>на зерносен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на се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из общей площади однолетних трав - озимые на зеленый кор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многолетние травы беспокровные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на с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на зеленую мас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на се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многолетние травы посева прошлых лет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на с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на зеленую мас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>на вып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>на запаш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на се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культуры, не включенные в другие группир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посе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</w:tbl>
    <w:p>
      <w:pPr>
        <w:pStyle w:val="Normal"/>
        <w:ind w:left="8496" w:firstLine="708"/>
        <w:jc w:val="right"/>
        <w:rPr/>
      </w:pPr>
      <w:r>
        <w:rPr/>
        <w:t>Форма № 3</w:t>
      </w:r>
    </w:p>
    <w:p>
      <w:pPr>
        <w:pStyle w:val="Normal"/>
        <w:ind w:left="7080" w:firstLine="708"/>
        <w:jc w:val="right"/>
        <w:rPr/>
      </w:pPr>
      <w:r>
        <w:rPr/>
        <w:t xml:space="preserve"> </w:t>
      </w:r>
      <w:r>
        <w:rPr/>
        <w:t>(продолжение – лист 4)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Производство и себестоимость продукции растениеводств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709"/>
        <w:gridCol w:w="1130"/>
        <w:gridCol w:w="990"/>
        <w:gridCol w:w="850"/>
        <w:gridCol w:w="989"/>
        <w:gridCol w:w="1129"/>
        <w:gridCol w:w="1272"/>
        <w:gridCol w:w="1129"/>
        <w:gridCol w:w="1130"/>
      </w:tblGrid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в том числе яровы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55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Чистые и сидеральные пары, включая черные п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шня в обработ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55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в том числе сидеральные пары (из строки 6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55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идеральный пар многолетних бобовых т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идеральный рапсовый п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очие сидер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55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вощеводство защищенного грунта - всего, рам, 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в том числе ов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гур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омид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ицы зимние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в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са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еменовод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ицы весенние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в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са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ицы пленочные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в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сада (млн. шт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омет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5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тепленные разборные парники (овощи), тыс. 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ind w:left="8496" w:firstLine="708"/>
        <w:jc w:val="right"/>
        <w:rPr/>
      </w:pPr>
      <w:r>
        <w:rPr/>
        <w:t>Форма № 3</w:t>
      </w:r>
    </w:p>
    <w:p>
      <w:pPr>
        <w:pStyle w:val="Normal"/>
        <w:ind w:left="7080" w:firstLine="708"/>
        <w:jc w:val="right"/>
        <w:rPr/>
      </w:pPr>
      <w:r>
        <w:rPr/>
        <w:t xml:space="preserve"> </w:t>
      </w:r>
      <w:r>
        <w:rPr/>
        <w:t>(продолжение – лист 5)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Производство и себестоимость продукции растениеводств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709"/>
        <w:gridCol w:w="1130"/>
        <w:gridCol w:w="990"/>
        <w:gridCol w:w="850"/>
        <w:gridCol w:w="989"/>
        <w:gridCol w:w="1129"/>
        <w:gridCol w:w="1272"/>
        <w:gridCol w:w="1129"/>
        <w:gridCol w:w="1130"/>
      </w:tblGrid>
      <w:tr>
        <w:trPr>
          <w:trHeight w:val="55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жнивные (повторные, промежуточные) посевы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в том числе на зеленую мас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5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окосы и пастбища, используемые на сено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5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астбища и сенокосы на выпас и зеленую массу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отовка сена на стор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64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корастущие травы на силос, сенаж и витаминную муку (зеленая масс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л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рносен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ома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ловое производство зеленой массы всех в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летние наса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лодовые наса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семечков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косточков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ягод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питомники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завершенному производ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в том числе без стоимости зеленой массы, рассады и льносол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льносол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55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рассады овощей открытого и защищенного гру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</w:tbl>
    <w:p>
      <w:pPr>
        <w:pStyle w:val="Normal"/>
        <w:ind w:left="8496" w:firstLine="708"/>
        <w:jc w:val="right"/>
        <w:rPr/>
      </w:pPr>
      <w:r>
        <w:rPr/>
        <w:t>Форма № 3</w:t>
      </w:r>
    </w:p>
    <w:p>
      <w:pPr>
        <w:pStyle w:val="Normal"/>
        <w:ind w:left="7080" w:firstLine="708"/>
        <w:jc w:val="right"/>
        <w:rPr/>
      </w:pPr>
      <w:r>
        <w:rPr/>
        <w:t xml:space="preserve"> </w:t>
      </w:r>
      <w:r>
        <w:rPr/>
        <w:t>(продолжение – лист 6)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Производство и себестоимость продукции растениеводства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709"/>
        <w:gridCol w:w="1130"/>
        <w:gridCol w:w="990"/>
        <w:gridCol w:w="850"/>
        <w:gridCol w:w="990"/>
        <w:gridCol w:w="1130"/>
        <w:gridCol w:w="1273"/>
        <w:gridCol w:w="1129"/>
        <w:gridCol w:w="1130"/>
      </w:tblGrid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о зеленой массы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на сил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на сен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на зерносенаж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на зеленый кор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на прочи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произведенной сол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ind w:left="6732" w:firstLine="348"/>
        <w:jc w:val="right"/>
        <w:rPr>
          <w:sz w:val="24"/>
        </w:rPr>
      </w:pPr>
      <w:r>
        <w:rPr>
          <w:sz w:val="24"/>
        </w:rPr>
        <w:t>Форма № 4</w:t>
      </w:r>
    </w:p>
    <w:p>
      <w:pPr>
        <w:pStyle w:val="Heading1"/>
        <w:spacing w:lineRule="auto" w:line="360"/>
        <w:rPr/>
      </w:pPr>
      <w:r>
        <w:rPr/>
        <w:t>Закладка новых многолетних насаждений</w:t>
      </w:r>
    </w:p>
    <w:tbl>
      <w:tblPr>
        <w:tblW w:w="8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879"/>
        <w:gridCol w:w="239"/>
        <w:gridCol w:w="1482"/>
        <w:gridCol w:w="992"/>
        <w:gridCol w:w="1879"/>
        <w:gridCol w:w="239"/>
      </w:tblGrid>
      <w:tr>
        <w:trPr>
          <w:trHeight w:val="840" w:hRule="atLeast"/>
        </w:trPr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гектар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3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3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3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3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емечковы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3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осточковы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3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ягод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4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      </w:t>
      </w:r>
      <w:r>
        <w:rPr/>
        <w:t>Форма № 5</w:t>
      </w:r>
    </w:p>
    <w:p>
      <w:pPr>
        <w:pStyle w:val="Heading1"/>
        <w:spacing w:lineRule="auto" w:line="360"/>
        <w:rPr/>
      </w:pPr>
      <w:r>
        <w:rPr/>
        <w:t>Химическая мелиорация почв</w:t>
      </w:r>
    </w:p>
    <w:tbl>
      <w:tblPr>
        <w:tblW w:w="10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332"/>
        <w:gridCol w:w="878"/>
        <w:gridCol w:w="913"/>
        <w:gridCol w:w="2016"/>
        <w:gridCol w:w="976"/>
      </w:tblGrid>
      <w:tr>
        <w:trPr>
          <w:trHeight w:val="57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.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готовка торфа для подстилки и приготовления компостов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онн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 них: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несение известковых материалов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онн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 </w:t>
            </w:r>
          </w:p>
        </w:tc>
        <w:tc>
          <w:tcPr>
            <w:tcW w:w="97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несение фосфоритных материалов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онн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весткование кислых почв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осфоритование почв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8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360" w:hanging="0"/>
        <w:jc w:val="right"/>
        <w:rPr/>
      </w:pPr>
      <w:r>
        <w:rPr/>
        <w:t>Форма № 6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Незавершенное производство в растениеводстве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"/>
        <w:gridCol w:w="4307"/>
        <w:gridCol w:w="916"/>
        <w:gridCol w:w="1176"/>
        <w:gridCol w:w="1225"/>
        <w:gridCol w:w="1218"/>
      </w:tblGrid>
      <w:tr>
        <w:trPr>
          <w:trHeight w:val="840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затрат, тыс. руб.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на 1 га, руб.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в озимых зерновых культур на зерно - всего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шеница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жь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ячмень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ритикале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очие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в озимых зерновых культур на зеленый корм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щение (без зяблевой пахоты)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пашка зяби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.ч. с почвоуглублением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пашка черных паров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8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ое агрохимическое окультуривание полей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летние травы: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подпокровные посева планируем.года 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беспокровные посева планируем. года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сева прошлых лет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ники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ицы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ладка многолетних насаждений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ход за многолетними насаждениями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томники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ение минеральных удобрений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ение органических удобрений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04" w:hRule="atLeast"/>
        </w:trPr>
        <w:tc>
          <w:tcPr>
            <w:tcW w:w="23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лужение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44" w:hRule="atLeast"/>
        </w:trPr>
        <w:tc>
          <w:tcPr>
            <w:tcW w:w="23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пашни в оборот (культуртехнические мероприятия)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23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.ч. с внесением мелиорантов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возка органических удобрений (в IV кв.), тонн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незавершенному производству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го по растениеводству  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/>
        <w:ind w:left="360" w:hanging="0"/>
        <w:jc w:val="right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/>
      </w:pPr>
      <w:r>
        <w:rPr/>
        <w:t>Форма № 7</w:t>
      </w:r>
    </w:p>
    <w:p>
      <w:pPr>
        <w:pStyle w:val="Heading5"/>
        <w:ind w:left="360" w:hanging="0"/>
        <w:rPr/>
      </w:pPr>
      <w:r>
        <w:rPr/>
        <w:t>Накопление удобрений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793"/>
        <w:gridCol w:w="1450"/>
        <w:gridCol w:w="1056"/>
        <w:gridCol w:w="1188"/>
        <w:gridCol w:w="1186"/>
        <w:gridCol w:w="1187"/>
      </w:tblGrid>
      <w:tr>
        <w:trPr>
          <w:trHeight w:val="570" w:hRule="atLeast"/>
        </w:trPr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ганические удобрения, тонн</w:t>
            </w:r>
          </w:p>
        </w:tc>
        <w:tc>
          <w:tcPr>
            <w:tcW w:w="4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неральные удобрения в пересчете на 100% питательное вещество, тонн</w:t>
            </w:r>
          </w:p>
        </w:tc>
      </w:tr>
      <w:tr>
        <w:trPr>
          <w:trHeight w:val="264" w:hRule="atLeast"/>
        </w:trPr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отные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сфорные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йные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 </w:t>
            </w:r>
          </w:p>
        </w:tc>
      </w:tr>
      <w:tr>
        <w:trPr>
          <w:trHeight w:val="264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 применения, г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/>
      </w:pPr>
      <w:r>
        <w:rPr/>
        <w:t xml:space="preserve"> </w:t>
      </w:r>
      <w:r>
        <w:rPr/>
        <w:t>Форма № 8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Накопление средств защиты растени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51"/>
        <w:gridCol w:w="1276"/>
        <w:gridCol w:w="1417"/>
        <w:gridCol w:w="1559"/>
      </w:tblGrid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Площадь применения, га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защиты растений (пестициды) -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гербици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препар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5"/>
        <w:ind w:left="360" w:hanging="0"/>
        <w:rPr/>
      </w:pPr>
      <w:r>
        <w:rPr/>
      </w:r>
    </w:p>
    <w:p>
      <w:pPr>
        <w:pStyle w:val="Heading5"/>
        <w:ind w:left="360" w:hanging="0"/>
        <w:rPr/>
      </w:pPr>
      <w:r>
        <w:rPr/>
      </w:r>
    </w:p>
    <w:p>
      <w:pPr>
        <w:pStyle w:val="Heading5"/>
        <w:ind w:left="360" w:hanging="0"/>
        <w:rPr/>
      </w:pPr>
      <w:r>
        <w:rPr/>
      </w:r>
    </w:p>
    <w:p>
      <w:pPr>
        <w:pStyle w:val="Heading5"/>
        <w:ind w:left="360" w:hanging="0"/>
        <w:rPr/>
      </w:pPr>
      <w:r>
        <w:rPr/>
      </w:r>
    </w:p>
    <w:p>
      <w:pPr>
        <w:pStyle w:val="Heading5"/>
        <w:ind w:left="360" w:hanging="0"/>
        <w:rPr/>
      </w:pPr>
      <w:r>
        <w:rPr/>
      </w:r>
    </w:p>
    <w:p>
      <w:pPr>
        <w:pStyle w:val="Heading5"/>
        <w:ind w:left="360" w:hanging="0"/>
        <w:rPr/>
      </w:pPr>
      <w:r>
        <w:rPr/>
      </w:r>
    </w:p>
    <w:p>
      <w:pPr>
        <w:pStyle w:val="Heading5"/>
        <w:ind w:left="360" w:hanging="0"/>
        <w:rPr/>
      </w:pPr>
      <w:r>
        <w:rPr/>
      </w:r>
    </w:p>
    <w:p>
      <w:pPr>
        <w:pStyle w:val="Heading5"/>
        <w:ind w:left="360" w:hanging="0"/>
        <w:rPr/>
      </w:pPr>
      <w:r>
        <w:rPr/>
      </w:r>
    </w:p>
    <w:p>
      <w:pPr>
        <w:pStyle w:val="Heading5"/>
        <w:ind w:left="360" w:hanging="0"/>
        <w:rPr/>
      </w:pPr>
      <w:r>
        <w:rPr/>
      </w:r>
    </w:p>
    <w:p>
      <w:pPr>
        <w:pStyle w:val="Heading5"/>
        <w:ind w:left="360" w:hanging="0"/>
        <w:rPr/>
      </w:pPr>
      <w:r>
        <w:rPr/>
      </w:r>
    </w:p>
    <w:p>
      <w:pPr>
        <w:pStyle w:val="Heading5"/>
        <w:ind w:left="360" w:hanging="0"/>
        <w:rPr/>
      </w:pPr>
      <w:r>
        <w:rPr/>
      </w:r>
    </w:p>
    <w:p>
      <w:pPr>
        <w:pStyle w:val="Heading5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/>
      </w:pPr>
      <w:r>
        <w:rPr/>
        <w:t>Форма № 9</w:t>
      </w:r>
    </w:p>
    <w:p>
      <w:pPr>
        <w:pStyle w:val="Heading5"/>
        <w:ind w:left="360" w:hanging="0"/>
        <w:rPr/>
      </w:pPr>
      <w:r>
        <w:rPr/>
        <w:t>Засыпка семян в планируемом году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"/>
        <w:gridCol w:w="1209"/>
        <w:gridCol w:w="1491"/>
        <w:gridCol w:w="1260"/>
        <w:gridCol w:w="1501"/>
      </w:tblGrid>
      <w:tr>
        <w:trPr>
          <w:tblHeader w:val="true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ультуры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contextualSpacing/>
              <w:rPr>
                <w:b w:val="false"/>
                <w:b w:val="false"/>
                <w:szCs w:val="22"/>
                <w:lang w:val="ru-RU" w:eastAsia="ru-RU"/>
              </w:rPr>
            </w:pPr>
            <w:r>
              <w:rPr>
                <w:b w:val="false"/>
                <w:szCs w:val="22"/>
                <w:lang w:val="ru-RU" w:eastAsia="ru-RU"/>
              </w:rPr>
            </w:r>
          </w:p>
          <w:p>
            <w:pPr>
              <w:pStyle w:val="Heading6"/>
              <w:spacing w:before="0" w:after="0"/>
              <w:contextualSpacing/>
              <w:rPr>
                <w:b w:val="false"/>
                <w:b w:val="false"/>
                <w:szCs w:val="22"/>
                <w:lang w:val="ru-RU" w:eastAsia="ru-RU"/>
              </w:rPr>
            </w:pPr>
            <w:r>
              <w:rPr>
                <w:b w:val="false"/>
                <w:szCs w:val="22"/>
                <w:lang w:val="ru-RU" w:eastAsia="ru-RU"/>
              </w:rPr>
              <w:t>Код</w:t>
            </w:r>
          </w:p>
        </w:tc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лан засыпки семян</w:t>
            </w:r>
          </w:p>
        </w:tc>
      </w:tr>
      <w:tr>
        <w:trPr>
          <w:tblHeader w:val="true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лощадь посева, г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34" w:hanging="0"/>
              <w:contextualSpacing/>
              <w:jc w:val="center"/>
              <w:rPr/>
            </w:pPr>
            <w:r>
              <w:rPr/>
              <w:t>семена собственного производства, 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роме того покупные, тон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раховой и переходящий фонды, тонн</w:t>
            </w:r>
          </w:p>
        </w:tc>
      </w:tr>
      <w:tr>
        <w:trPr>
          <w:tblHeader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Яровые зерновые культуры на зерно и кормовые цели – всег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</w:t>
            </w:r>
            <w:r>
              <w:rPr/>
              <w:t>пшениц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</w:t>
            </w:r>
            <w:r>
              <w:rPr/>
              <w:t>ячмень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</w:t>
            </w:r>
            <w:r>
              <w:rPr/>
              <w:t>овес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</w:t>
            </w:r>
            <w:r>
              <w:rPr/>
              <w:t>тритикал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</w:t>
            </w:r>
            <w:r>
              <w:rPr/>
              <w:t>кукуруз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</w:t>
            </w:r>
            <w:r>
              <w:rPr/>
              <w:t>прос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</w:t>
            </w:r>
            <w:r>
              <w:rPr/>
              <w:t>гречих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</w:t>
            </w:r>
            <w:r>
              <w:rPr/>
              <w:t>зернобобовые всег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</w:t>
            </w:r>
            <w:r>
              <w:rPr/>
              <w:t>горох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</w:t>
            </w:r>
            <w:r>
              <w:rPr/>
              <w:t>вик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</w:t>
            </w:r>
            <w:r>
              <w:rPr/>
              <w:t>прочие зернобобовы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</w:t>
            </w:r>
            <w:r>
              <w:rPr/>
              <w:t>прочие яровые зерновые культуры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 т.ч. яровые зерновые культуры на корм – всег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>пшениц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>ячмень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>овес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>тритикал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>кукуруз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>горох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>вик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>прочие зерновые и зернобобовы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зимые зерновые культуры на зерно – всег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>пшениц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>рожь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>ячмень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>тритикал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>вик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>прочие озимые зерновые культуры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зимые зерновые культуры на корм  - всег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сего зерновых культур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ен-долгуне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ен-кудряш, масличны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дсолнечник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апс яровой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пс озимы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орчица, рыжик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  <w:t>Форма № 9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продолжение – лист 2)</w:t>
      </w:r>
    </w:p>
    <w:p>
      <w:pPr>
        <w:pStyle w:val="Heading5"/>
        <w:ind w:left="360" w:hanging="0"/>
        <w:rPr/>
      </w:pPr>
      <w:r>
        <w:rPr/>
        <w:t>Засыпка семян в планируемом году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"/>
        <w:gridCol w:w="1209"/>
        <w:gridCol w:w="1491"/>
        <w:gridCol w:w="1260"/>
        <w:gridCol w:w="150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чие культуры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артофель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ноголетние травы – всего (вклю-чая посевы на лугах и пастбищах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</w:t>
            </w:r>
            <w:r>
              <w:rPr/>
              <w:t>бобовые в чистом вид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rPr/>
            </w:pPr>
            <w:r>
              <w:rPr/>
              <w:t>клевер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rPr/>
            </w:pPr>
            <w:r>
              <w:rPr/>
              <w:t>люцерн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rPr/>
            </w:pPr>
            <w:r>
              <w:rPr/>
              <w:t>козлятник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rPr/>
            </w:pPr>
            <w:r>
              <w:rPr/>
              <w:t>лядвене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rPr/>
            </w:pPr>
            <w:r>
              <w:rPr/>
              <w:t>проч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</w:t>
            </w:r>
            <w:r>
              <w:rPr/>
              <w:t>злаковые в чистом вид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</w:t>
            </w:r>
            <w:r>
              <w:rPr/>
              <w:t>тимофеевк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</w:t>
            </w:r>
            <w:r>
              <w:rPr/>
              <w:t>еж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</w:t>
            </w:r>
            <w:r>
              <w:rPr/>
              <w:t>лугопастбищны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</w:t>
            </w:r>
            <w:r>
              <w:rPr/>
              <w:t>проч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>бобово-злаковые, злаково-бобовые смес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701" w:right="851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right"/>
        <w:rPr/>
      </w:pPr>
      <w:r>
        <w:rPr/>
        <w:t>Форма № 10</w:t>
      </w:r>
    </w:p>
    <w:p>
      <w:pPr>
        <w:pStyle w:val="Heading5"/>
        <w:ind w:left="360" w:hanging="0"/>
        <w:rPr/>
      </w:pPr>
      <w:r>
        <w:rPr/>
        <w:t>Движение поголовья животных и птицы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695"/>
        <w:gridCol w:w="885"/>
        <w:gridCol w:w="751"/>
        <w:gridCol w:w="756"/>
        <w:gridCol w:w="756"/>
        <w:gridCol w:w="754"/>
        <w:gridCol w:w="756"/>
        <w:gridCol w:w="762"/>
        <w:gridCol w:w="760"/>
        <w:gridCol w:w="759"/>
        <w:gridCol w:w="756"/>
        <w:gridCol w:w="768"/>
        <w:gridCol w:w="972"/>
        <w:gridCol w:w="971"/>
        <w:gridCol w:w="1072"/>
      </w:tblGrid>
      <w:tr>
        <w:trPr>
          <w:trHeight w:val="456" w:hRule="atLeast"/>
        </w:trPr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строки 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личие на начало года, голов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купка племенного скот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купка пользовательского скота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ажа племенного скота и птицы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очая продажа 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ализация на мясо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 на конец года, голов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е-годовое пого-ловье, голов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1" w:hanging="0"/>
              <w:jc w:val="center"/>
              <w:rPr>
                <w:sz w:val="20"/>
              </w:rPr>
            </w:pPr>
            <w:r>
              <w:rPr>
                <w:sz w:val="20"/>
              </w:rPr>
              <w:t>Условное поголовье, голов</w:t>
            </w:r>
          </w:p>
        </w:tc>
      </w:tr>
      <w:tr>
        <w:trPr>
          <w:trHeight w:val="675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л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9" w:hanging="0"/>
              <w:jc w:val="center"/>
              <w:rPr>
                <w:sz w:val="20"/>
              </w:rPr>
            </w:pPr>
            <w:r>
              <w:rPr>
                <w:sz w:val="20"/>
              </w:rPr>
              <w:t>живая масса,</w:t>
            </w:r>
          </w:p>
          <w:p>
            <w:pPr>
              <w:pStyle w:val="Normal"/>
              <w:ind w:left="-99" w:right="-10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т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л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вая масса, т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л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вая масса, т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лов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вая масса, т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л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вая масса, т 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упный рогатый ско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ыки-производител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ов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ел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Телки рождения 2019 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Телки рождения 2020 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Телки рождения 2021 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Быки рождения 2019 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Быки рождения 2020 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Быки рождения 2021 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рослый скот на откорм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в т.ч. мясных пор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 xml:space="preserve">из них: коровы 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ь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Хряки-производители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ые матки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ряемые и разовые матк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росята в возрасте до 2-х месяцев        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росята в возрасте от 2 до 4 месяцев          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монтный молодняк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Молодняк и взрослые свиньи на откорме        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Форма № 10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продолжение – лист 2)</w:t>
      </w:r>
    </w:p>
    <w:p>
      <w:pPr>
        <w:pStyle w:val="Heading5"/>
        <w:ind w:left="360" w:hanging="0"/>
        <w:rPr/>
      </w:pPr>
      <w:r>
        <w:rPr/>
        <w:t>Движение поголовья животных и птицы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695"/>
        <w:gridCol w:w="885"/>
        <w:gridCol w:w="751"/>
        <w:gridCol w:w="756"/>
        <w:gridCol w:w="756"/>
        <w:gridCol w:w="754"/>
        <w:gridCol w:w="756"/>
        <w:gridCol w:w="762"/>
        <w:gridCol w:w="760"/>
        <w:gridCol w:w="759"/>
        <w:gridCol w:w="756"/>
        <w:gridCol w:w="768"/>
        <w:gridCol w:w="972"/>
        <w:gridCol w:w="971"/>
        <w:gridCol w:w="1072"/>
      </w:tblGrid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вцы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араны-производители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алухи взрослые и бараны-производители         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атки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рки старше год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Ярки рождения прошлого год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Баранчики и валухи рождения 20      г.      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Ягнята рождения планируемого года    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того 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в т.ч. романовские                                                                                                    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з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злы-производители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алухи взрослые и козлы-производители         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зоматки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зочки старше год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озочки рождения прошлого год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озлики и валухи рождения 20      г.      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озлята рождения планируемого года    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того 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тица, тыс. гол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уры-всего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в т.ч. несушки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ошади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ролики                                                                                                               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челосемьи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вери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134" w:right="1134" w:gutter="0" w:header="720" w:top="77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jc w:val="right"/>
        <w:rPr/>
      </w:pPr>
      <w:r>
        <w:rPr/>
        <w:t>Форма № 11</w:t>
      </w:r>
    </w:p>
    <w:p>
      <w:pPr>
        <w:pStyle w:val="Heading5"/>
        <w:ind w:left="360" w:hanging="0"/>
        <w:rPr/>
      </w:pPr>
      <w:r>
        <w:rPr/>
        <w:t>Продуктивность и воспроизводство скота и птицы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885"/>
        <w:gridCol w:w="850"/>
        <w:gridCol w:w="1598"/>
        <w:gridCol w:w="174"/>
        <w:gridCol w:w="1134"/>
      </w:tblGrid>
      <w:tr>
        <w:trPr>
          <w:trHeight w:val="720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шеству-ющий планируемому год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й год</w:t>
            </w:r>
          </w:p>
        </w:tc>
      </w:tr>
      <w:tr>
        <w:trPr>
          <w:trHeight w:val="264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4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дой молока от одной коровы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суточный привес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рупного рогатого скота на выращивании и откорм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виней на выращивании и откорм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триг шерсти с одной овцы (на начало года), в физической масс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годовая яйценоскость 1 курицы-несушк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ход меда от одной пчелосемь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приплода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телят-всего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.ч. от кор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а 100 коров, имевшихся на начало го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поросят-всего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в т.ч. от основных свиноматок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а 100 основных свиноматок, имевшихся на начало го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ягнят и козлят-всего   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в т.ч. на 100 маток, имевшихся на начало года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4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>Форма № 12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/>
      </w:pPr>
      <w:r>
        <w:rPr>
          <w:b/>
        </w:rPr>
        <w:t xml:space="preserve">Обеспеченность кормами собственного производства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3476"/>
        <w:gridCol w:w="626"/>
        <w:gridCol w:w="1245"/>
        <w:gridCol w:w="1242"/>
        <w:gridCol w:w="878"/>
        <w:gridCol w:w="1447"/>
      </w:tblGrid>
      <w:tr>
        <w:trPr>
          <w:trHeight w:val="245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кормов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4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 организации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того,</w:t>
            </w:r>
          </w:p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0"/>
                <w:szCs w:val="20"/>
              </w:rPr>
              <w:t>выделено населению, другим организациям, тонн</w:t>
            </w:r>
          </w:p>
        </w:tc>
      </w:tr>
      <w:tr>
        <w:trPr>
          <w:trHeight w:val="396" w:hRule="atLeast"/>
        </w:trPr>
        <w:tc>
          <w:tcPr>
            <w:tcW w:w="34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, тонн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, тонн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натуральном выражении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ормовые единицы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4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центрированные – всего   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ме того, витаминно-травяная мука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убые – всего                                                                                                            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сено   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сенаж, зерносенаж    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солома 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чные – всего 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корнеплоды    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силос    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картофель     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леные летние  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64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64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рат  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64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0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кормовых единиц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без зеленых кормов)                                                                                      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расчете на условную голову скота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расчете на условную голову скота с покупными кормами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т.ч. грубых и сочных   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расчете на условную голову скота (без свиней и птицы)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08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расчете на условную голову скота (без свиней и птицы) с покупными кормами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08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ловное поголовье животных и птицы – всего 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08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ое поголовье животных (без свиней и птицы)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64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/>
      </w:pPr>
      <w:r>
        <w:rPr/>
        <w:t>Форма № 13</w:t>
      </w:r>
    </w:p>
    <w:p>
      <w:pPr>
        <w:pStyle w:val="Heading5"/>
        <w:ind w:left="360" w:hanging="0"/>
        <w:rPr/>
      </w:pPr>
      <w:r>
        <w:rPr/>
        <w:t>Покупка кормов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4"/>
        <w:gridCol w:w="2267"/>
        <w:gridCol w:w="2126"/>
      </w:tblGrid>
      <w:tr>
        <w:trPr>
          <w:trHeight w:val="176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иды кормов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строки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личество, тонн</w:t>
            </w:r>
          </w:p>
        </w:tc>
      </w:tr>
      <w:tr>
        <w:trPr>
          <w:trHeight w:val="96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 нату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рмовых единиц</w:t>
            </w:r>
          </w:p>
        </w:tc>
      </w:tr>
      <w:tr>
        <w:trPr>
          <w:trHeight w:val="1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ерн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труб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мых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мбикор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чие концентрированны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нцентрированные корма – 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оме того, витаминно-травяная му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ено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енаж, зерносенаж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лома кормов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рубые - 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рнепло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илос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Картофель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чные - 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то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Форма № 14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Производство и себестоимость продукции животноводств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2655"/>
        <w:gridCol w:w="747"/>
        <w:gridCol w:w="709"/>
        <w:gridCol w:w="1095"/>
        <w:gridCol w:w="1134"/>
        <w:gridCol w:w="1173"/>
      </w:tblGrid>
      <w:tr>
        <w:trPr>
          <w:trHeight w:val="468" w:hRule="atLeast"/>
          <w:cantSplit w:val="true"/>
        </w:trPr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 группы животных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Выход продук-ции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Себестоимость продукции</w:t>
            </w:r>
          </w:p>
        </w:tc>
      </w:tr>
      <w:tr>
        <w:trPr>
          <w:trHeight w:val="216" w:hRule="atLeast"/>
          <w:cantSplit w:val="true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тыс. руб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, руб.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9" w:hRule="atLeast"/>
          <w:cantSplit w:val="true"/>
        </w:trPr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пный рогатый ско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молочного направления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телят при рожден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9" w:hRule="atLeast"/>
          <w:cantSplit w:val="true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ло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9" w:hRule="atLeast"/>
          <w:cantSplit w:val="true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рост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мясного направления: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телят при рожден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9" w:hRule="atLeast"/>
          <w:cantSplit w:val="true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ло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9" w:hRule="atLeast"/>
          <w:cantSplit w:val="true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Свиньи - всего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поросят при рожден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сята – отъемыш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9" w:hRule="atLeast"/>
          <w:cantSplit w:val="true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ирост поросят - отъемыше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вцы - всего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масса ягнят на момент отбивк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нята на момент отбивк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ст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зы - всего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козлят на момент отбивк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ята на момент отбивк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Форма № 14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продолжение – лист 2)</w:t>
      </w:r>
    </w:p>
    <w:p>
      <w:pPr>
        <w:pStyle w:val="Normal"/>
        <w:jc w:val="right"/>
        <w:rPr/>
      </w:pPr>
      <w:r>
        <w:rPr/>
      </w:r>
    </w:p>
    <w:p>
      <w:pPr>
        <w:pStyle w:val="2"/>
        <w:rPr/>
      </w:pPr>
      <w:r>
        <w:rPr/>
        <w:t>Производство и себестоимость продукции животноводства</w:t>
      </w:r>
    </w:p>
    <w:p>
      <w:pPr>
        <w:pStyle w:val="2"/>
        <w:rPr/>
      </w:pPr>
      <w:r>
        <w:rPr/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2655"/>
        <w:gridCol w:w="747"/>
        <w:gridCol w:w="709"/>
        <w:gridCol w:w="1095"/>
        <w:gridCol w:w="1134"/>
        <w:gridCol w:w="1173"/>
      </w:tblGrid>
      <w:tr>
        <w:trPr>
          <w:cantSplit w:val="true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ст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9" w:right="-108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тица сельскохозяйственная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ы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живой масс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птица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живой масс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кубац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ые птенцы, тыс. гол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о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суточных птенц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шад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жеребят при рожден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ло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человодство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ои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продукц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и пушные клеточного разведен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й выхо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олик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ло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живой массы, включая массу припло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едение рыб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ыба товарна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опосадочный материал, тыс. шт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вотные прочих подотрасле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бочная продукц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оз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851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Форма № 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ство и реализация промышленной продукц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1417"/>
        <w:gridCol w:w="1134"/>
        <w:gridCol w:w="1276"/>
        <w:gridCol w:w="1418"/>
        <w:gridCol w:w="1134"/>
        <w:gridCol w:w="1134"/>
        <w:gridCol w:w="992"/>
        <w:gridCol w:w="992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д строки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</w:t>
            </w:r>
          </w:p>
        </w:tc>
      </w:tr>
      <w:tr>
        <w:trPr>
          <w:trHeight w:val="506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натуральном выражении, тон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 затрат,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бестои-мость единицы продукции,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натуральном выражении, тон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учка полная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ая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</w:tr>
      <w:tr>
        <w:trPr>
          <w:trHeight w:val="652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ind w:left="-108" w:right="-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единицы,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>
                <w:sz w:val="20"/>
                <w:szCs w:val="20"/>
              </w:rPr>
              <w:t>всего,   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,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родукция первичной переработки (растениеводств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мукомольно-крупя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кру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проч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а готовые для сельскохозяйственных животных и пт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кор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асел раститель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асло подсолнеч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асло соевое, рапсов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мых и твердые от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консервированные, тыс. усл. ба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продукция первичной переработки (растениеводств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Продукция первичной переработки (животноводств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питьевое пастеризован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мяс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бойном вес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есчете на живой ве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 крупный рогатый ск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свин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Форма № 15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продолжение – лист 2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ство и реализация промышленной продукц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1417"/>
        <w:gridCol w:w="1134"/>
        <w:gridCol w:w="1276"/>
        <w:gridCol w:w="1418"/>
        <w:gridCol w:w="1134"/>
        <w:gridCol w:w="1134"/>
        <w:gridCol w:w="992"/>
        <w:gridCol w:w="992"/>
      </w:tblGrid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овцы и коз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т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проче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а и жиры живот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ры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продукция первичной переработки (животноводств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Продукция промышленной переработ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хлебобулоч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родукты пищевые и готовые блю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.ч. продукты готовые из мяса и субпроду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о молока (кроме сырого и пастеризованного) и молочной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асло сливоч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ы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продукты сырные и тв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проч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продукция промышленной перерабо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. Продукция лесозаготовительных и деревоперерабатывающих подразделений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 древесина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ва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Проч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ромышленной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sectPr>
          <w:headerReference w:type="default" r:id="rId13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Форма №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обретение основных сельскохозяйственных машин и оборудовани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4"/>
        <w:gridCol w:w="913"/>
        <w:gridCol w:w="1694"/>
      </w:tblGrid>
      <w:tr>
        <w:trPr>
          <w:trHeight w:val="569" w:hRule="atLeast"/>
        </w:trPr>
        <w:tc>
          <w:tcPr>
            <w:tcW w:w="562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69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, единиц</w:t>
            </w:r>
          </w:p>
        </w:tc>
      </w:tr>
      <w:tr>
        <w:trPr>
          <w:trHeight w:val="270" w:hRule="atLeast"/>
        </w:trPr>
        <w:tc>
          <w:tcPr>
            <w:tcW w:w="5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1" w:hRule="atLeast"/>
        </w:trPr>
        <w:tc>
          <w:tcPr>
            <w:tcW w:w="5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кторы всех марок - всег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.ч. колесны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гусеничны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айны всех марок - всего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" w:leader="none"/>
              </w:tabs>
              <w:rPr/>
            </w:pPr>
            <w:r>
              <w:rPr/>
              <w:t xml:space="preserve">  </w:t>
            </w:r>
            <w:r>
              <w:rPr/>
              <w:t>в т.ч. зерноуборочны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" w:leader="none"/>
              </w:tabs>
              <w:rPr/>
            </w:pPr>
            <w:r>
              <w:rPr/>
              <w:t xml:space="preserve">            </w:t>
            </w:r>
            <w:r>
              <w:rPr/>
              <w:t>кормоуборочны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кторные прицепы, включая полуприцепы - всег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.ч. полуприцеп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ялк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нокосилки тракторные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тки рядковые и валковы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</w:t>
            </w:r>
          </w:p>
        </w:tc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" w:leader="none"/>
              </w:tabs>
              <w:rPr/>
            </w:pPr>
            <w:r>
              <w:rPr/>
              <w:t>Культиватор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" w:leader="none"/>
              </w:tabs>
              <w:rPr/>
            </w:pPr>
            <w:r>
              <w:rPr/>
              <w:t>Борон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" w:leader="none"/>
              </w:tabs>
              <w:rPr/>
            </w:pPr>
            <w:r>
              <w:rPr/>
              <w:t>П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" w:leader="none"/>
              </w:tabs>
              <w:rPr/>
            </w:pPr>
            <w:r>
              <w:rPr/>
              <w:t>Опрыскивател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" w:leader="none"/>
              </w:tabs>
              <w:rPr/>
            </w:pPr>
            <w:r>
              <w:rPr/>
              <w:t>Зернопогрузчик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возопогрузчик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рузчики сельскохозяйственного назначе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шилк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кормовые установк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ильные установки и агрега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атчики кормов для КРС - всег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.ч. стационарны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для переработки молока - всего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.ч. танки-охладител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ванн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прочее оборудовани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Форма № 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 нефтепродук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9535</wp:posOffset>
                </wp:positionV>
                <wp:extent cx="5485130" cy="3656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130" cy="365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9"/>
                              <w:gridCol w:w="914"/>
                              <w:gridCol w:w="1294"/>
                              <w:gridCol w:w="1102"/>
                              <w:gridCol w:w="1259"/>
                            </w:tblGrid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4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 строки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Дизельное топливо всего, тонн 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нзин всего, тонн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з всего, куб. 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сход нефтепродуктов тракторами - всего  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 xml:space="preserve">в т.ч. на полевых работах  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 xml:space="preserve">на транспортных работах 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Комбайнами зерноуборочными  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Комбайнами прочими 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Грузовыми автомобилями   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Прочими машинами  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в т.ч. легковые, спецмашины и автобусы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 нефтепродуктов - всего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оимость нефтепродуктов - всего, тыс. руб.     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оимость единицы, руб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9pt;height:287.9pt;mso-wrap-distance-left:9pt;mso-wrap-distance-right:9pt;mso-wrap-distance-top:0pt;mso-wrap-distance-bottom:0pt;margin-top:7.05pt;mso-position-vertical-relative:text;margin-left:17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9"/>
                        <w:gridCol w:w="914"/>
                        <w:gridCol w:w="1294"/>
                        <w:gridCol w:w="1102"/>
                        <w:gridCol w:w="1259"/>
                      </w:tblGrid>
                      <w:tr>
                        <w:trPr>
                          <w:trHeight w:val="735" w:hRule="atLeast"/>
                        </w:trPr>
                        <w:tc>
                          <w:tcPr>
                            <w:tcW w:w="4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 строки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изельное топливо всего, тонн 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нзин всего, тонн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з всего, куб. 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сход нефтепродуктов тракторами - всего  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в т.ч. на полевых работах  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на транспортных работах 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Комбайнами зерноуборочными  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Комбайнами прочими 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Грузовыми автомобилями   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рочими машинами  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 т.ч. легковые, спецмашины и автобусы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 нефтепродуктов - всего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оимость нефтепродуктов - всего, тыс. руб.     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имость единицы, руб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Форма № 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Завоз жидкого, </w:t>
      </w:r>
      <w:r>
        <w:rPr/>
        <w:t>твердого топлива и газа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  <w:gridCol w:w="1134"/>
        <w:gridCol w:w="3055"/>
      </w:tblGrid>
      <w:tr>
        <w:trPr>
          <w:trHeight w:val="720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3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тонн</w:t>
            </w:r>
          </w:p>
        </w:tc>
      </w:tr>
      <w:tr>
        <w:trPr>
          <w:trHeight w:val="25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3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росин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нзин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зельное топливо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почный мазу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пливо печное бытовое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голь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рф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з, куб. м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 сжиженны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ова, куб. м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Форма № 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енность и заработная плата работник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44"/>
        <w:gridCol w:w="1244"/>
        <w:gridCol w:w="1491"/>
        <w:gridCol w:w="1245"/>
        <w:gridCol w:w="1089"/>
      </w:tblGrid>
      <w:tr>
        <w:trPr>
          <w:trHeight w:val="97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, чел.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5" w:hanging="0"/>
              <w:jc w:val="center"/>
              <w:rPr/>
            </w:pPr>
            <w:r>
              <w:rPr>
                <w:sz w:val="20"/>
                <w:szCs w:val="20"/>
              </w:rPr>
              <w:t>Среднемесячная заработная плата одного работника, руб.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одовой фонд заработной платы, тыс. руб. 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43" w:hanging="0"/>
              <w:jc w:val="center"/>
              <w:rPr/>
            </w:pPr>
            <w:r>
              <w:rPr>
                <w:sz w:val="20"/>
                <w:szCs w:val="20"/>
              </w:rPr>
              <w:t xml:space="preserve">Выплаты социального характера 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4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ники, занятые в сельскохозяйственном производстве - всего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з них рабочие постоянные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трактористы-машинисты  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аботники животноводства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бочие сезонные и временные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служащие 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в том числе руководители    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специалисты 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ники списочного состава других предприятий, учреждений, организаций, привлеченных на сельскохозяйственные работы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ники, занятые в подсобных промышленных предприятиях и промыслах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ники жилищно-коммунального хозяйства и культурно-бытовых учреждений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ники торговли и общественного питания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ники детских учреждений, учебных заведений и курсов при хозяйстве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тники, занятые прочими видами деятельности  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го      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0"/>
          <w:szCs w:val="10"/>
        </w:rPr>
      </w:pPr>
      <w:r>
        <w:rPr>
          <w:b/>
          <w:sz w:val="20"/>
          <w:szCs w:val="1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sectPr>
          <w:headerReference w:type="default" r:id="rId1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Форма № 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ступления средств и результатов от реализации продукции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693"/>
        <w:gridCol w:w="1433"/>
        <w:gridCol w:w="1432"/>
        <w:gridCol w:w="1432"/>
        <w:gridCol w:w="1528"/>
        <w:gridCol w:w="1525"/>
        <w:gridCol w:w="1247"/>
      </w:tblGrid>
      <w:tr>
        <w:trPr>
          <w:trHeight w:val="129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ализовано продукции в натуральном выражении, тонн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ручка от реализации продукции, тыс.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на единицы продукции, руб.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ная себестоимость реализованной продукции, тыс. руб.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бестоимость реализации единицы продукции, руб.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-ность, %</w:t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зерновых и зернобобовых культу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а рапс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а подсолнечник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а прочих масличных культу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открытого грунт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защищенного грунт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а льна-долгунц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оволокн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а однолетних тра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а многолетних тра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ы семечковы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ы косточковы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оды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продукция растениевод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ция первичной переработки (растениеводство)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2" w:leader="none"/>
                <w:tab w:val="left" w:pos="338" w:leader="none"/>
              </w:tabs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в т.ч. стоимость переработки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стениеводству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кот и птица в живой массе на убой  - всег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рупный рогатый ско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винь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вцы и коз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птица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прочие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Форма № 20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одолжение – лист 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ступления средств и результатов от реализации продукции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693"/>
        <w:gridCol w:w="1433"/>
        <w:gridCol w:w="1432"/>
        <w:gridCol w:w="1432"/>
        <w:gridCol w:w="1528"/>
        <w:gridCol w:w="1525"/>
        <w:gridCol w:w="1247"/>
      </w:tblGrid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 и птица в живой массе на племенные и прочие цели – все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рупный рогатый ско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винь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вцы и коз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тица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коровь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козь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Яйца, тыс.шт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сть, ц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продукция животноводств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ция первичной переработки (животноводство)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.ч. стоимость переработ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молочные продукты (в пересчете на молоко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мясо сельскохозяйственных животных (в пересчете на живую массу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рупного рогатого ско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свиней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вец коз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птицы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прочие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очая продукция первичной переработки (животноводство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животноводств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Форма № 20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одолжение – лист 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ступления средств и результатов от реализации продукции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693"/>
        <w:gridCol w:w="1433"/>
        <w:gridCol w:w="1432"/>
        <w:gridCol w:w="1432"/>
        <w:gridCol w:w="1528"/>
        <w:gridCol w:w="1525"/>
        <w:gridCol w:w="1247"/>
      </w:tblGrid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Всего от реализации сельскохозяйственной продукции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одукция подсобных производств и промыслов (кроме первичной переработки продукции растениеводства и животноводства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в области растениеводства, животноводств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рочие работы и услуги на сторону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купных товар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от реализации продук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sectPr>
          <w:headerReference w:type="default" r:id="rId15"/>
          <w:type w:val="nextPage"/>
          <w:pgSz w:orient="landscape" w:w="16838" w:h="11906"/>
          <w:pgMar w:left="1134" w:right="1134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right"/>
        <w:rPr/>
      </w:pPr>
      <w:r>
        <w:rPr/>
        <w:t>Форма № 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ые результаты от деятельности предприяти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6"/>
        <w:gridCol w:w="913"/>
        <w:gridCol w:w="1886"/>
      </w:tblGrid>
      <w:tr>
        <w:trPr>
          <w:trHeight w:val="765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ручка 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бестоимость продаж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овая прибыль (убыток)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ерческие расходы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ческие расходы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быль (убыток) от продаж 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частия в других организациях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ы к получению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ы к уплате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 субсидии из бюджетов всех уровней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ибыль (убыток) до налогообложения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нтабельность, % 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кода 13: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исло прибыльных сельхозорганизаций, ед.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мма прибыли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исло убыточных сельхозорганизаций, ед.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мма убытк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6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Style8">
    <w:name w:val="Цитата"/>
    <w:basedOn w:val="Normal"/>
    <w:qFormat/>
    <w:pPr>
      <w:ind w:left="113" w:right="113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5:36:00Z</dcterms:created>
  <dc:creator>User</dc:creator>
  <dc:description/>
  <cp:keywords/>
  <dc:language>en-US</dc:language>
  <cp:lastModifiedBy>Kadri1</cp:lastModifiedBy>
  <cp:lastPrinted>2020-12-17T15:41:00Z</cp:lastPrinted>
  <dcterms:modified xsi:type="dcterms:W3CDTF">2020-12-22T07:11:00Z</dcterms:modified>
  <cp:revision>188</cp:revision>
  <dc:subject/>
  <dc:title>МИНИСТЕРСТВО СЕЛЬСКОГО ХОЗЯЙСТВА РОССИЙСКОЙ ФЕДЕРАЦИИ</dc:title>
</cp:coreProperties>
</file>